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</w:rPr>
      </w:pPr>
      <w:r>
        <w:rPr>
          <w:rFonts w:cs="Calibri"/>
        </w:rPr>
        <w:t>Załącznik nr 3 do SIWZ</w:t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Zadanie 1: Meble dla Wydziału Sztuki</w:t>
      </w:r>
    </w:p>
    <w:p>
      <w:pPr>
        <w:pStyle w:val="Normal"/>
        <w:rPr/>
      </w:pPr>
      <w:r>
        <w:rPr/>
        <w:t>Przedmiotem zamówienia jest dostawa szaf biurowych 2 szt.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Parametry wymagane przez Zamawiającego</w:t>
            </w:r>
          </w:p>
        </w:tc>
      </w:tr>
      <w:tr>
        <w:trPr>
          <w:trHeight w:val="443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Szafa biurowa ( 2 szt. 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/>
              </w:rPr>
              <w:t>Wymiary:                                                                                          Rysunek poglądow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669665</wp:posOffset>
                  </wp:positionH>
                  <wp:positionV relativeFrom="margin">
                    <wp:posOffset>795655</wp:posOffset>
                  </wp:positionV>
                  <wp:extent cx="2090420" cy="2090420"/>
                  <wp:effectExtent l="0" t="0" r="0" b="0"/>
                  <wp:wrapSquare wrapText="bothSides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0420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"/>
                <w:lang w:eastAsia="pl-PL"/>
              </w:rPr>
              <w:t>1. Wysokość 186 cm (+/- 2 cm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 Szerokość 80 cm (+/- 2 cm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. Głębokość 40 cm (+/- 2 cm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/>
              </w:rPr>
              <w:t xml:space="preserve">                                                                       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cs="Calibri"/>
                <w:b/>
              </w:rPr>
              <w:t xml:space="preserve">     </w:t>
            </w:r>
          </w:p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1. Szafa 4- drzwiowa zabezpieczona zamkam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</w:rPr>
              <w:t>( półki: góra 3 szt.; dół 2 szt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2. Wykonana z płyty wiórowej laminowanej o grub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</w:rPr>
              <w:t>18  mm (+/- 2 mm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Wąskie płaszczyzny zabezpieczone okleiną PCV grub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rFonts w:cs="Calibri"/>
              </w:rPr>
              <w:t xml:space="preserve">2 mm w kolorze płyty 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cs="Calibri"/>
              </w:rPr>
              <w:t>4. Kolor -  jasny b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right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18"/>
        <w:szCs w:val="18"/>
      </w:rPr>
    </w:pPr>
    <w:r>
      <w:rPr>
        <w:sz w:val="18"/>
        <w:szCs w:val="18"/>
      </w:rPr>
      <w:t>ZP-371/74/19 – Dostawa mebli dla Szkoły Doktorskiej i Wydziału Sztuki Uniwersytetu Humanistyczno-Przyrodniczego im. Jana Długosza w Częstochowi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14:00Z</dcterms:created>
  <dc:creator>m.majewska</dc:creator>
  <dc:description/>
  <cp:keywords/>
  <dc:language>en-US</dc:language>
  <cp:lastModifiedBy>m.majewska</cp:lastModifiedBy>
  <cp:lastPrinted>2019-06-18T13:48:00Z</cp:lastPrinted>
  <dcterms:modified xsi:type="dcterms:W3CDTF">2019-09-19T13:25:00Z</dcterms:modified>
  <cp:revision>6</cp:revision>
  <dc:subject/>
  <dc:title/>
</cp:coreProperties>
</file>